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om</w:t>
      </w:r>
      <w:r>
        <w:rPr>
          <w:rFonts w:eastAsia="微软雅黑" w:cs="宋体;SimSun" w:ascii="微软雅黑" w:hAnsi="微软雅黑"/>
          <w:b w:val="false"/>
          <w:sz w:val="21"/>
          <w:szCs w:val="21"/>
        </w:rPr>
        <w:t xml:space="preserve"> 0.3.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lexander Larsson &lt;alexl@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5 Mathieu Bridon </w:t>
      </w:r>
      <w:hyperlink r:id="rId2">
        <w:r>
          <w:rPr>
            <w:rStyle w:val="InternetLink"/>
            <w:rFonts w:eastAsia="微软雅黑" w:cs="宋体;SimSun" w:ascii="微软雅黑" w:hAnsi="微软雅黑"/>
            <w:bCs/>
            <w:sz w:val="21"/>
            <w:szCs w:val="21"/>
          </w:rPr>
          <w:t>bochecha@daitauha.fr</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GPLv2+</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echa@daitauha.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KF2gvmwm1qx+amgq1Wi+U6d/NZc4AgOrxL32MaS3mOATefmewZHRXqUZSodDXx7r4NS4Mq
M8gJU1WzF9Jan+vHvxUt3VmSs+PP5bGcR+XO5HfgmGFf4HfBHGF4KYzETfXawW9HRDA6ZgUk
4KwH024lkpVOiFo/M4yNJgc/0P8zVIrmyjKMvlh9H671Mn2rBOk1dPBCQv4yanbevQx8xbK0
qWHzYNA7A6ZU6j2FbB</vt:lpwstr>
  </property>
  <property fmtid="{D5CDD505-2E9C-101B-9397-08002B2CF9AE}" pid="3" name="_2015_ms_pID_7253431">
    <vt:lpwstr>Tcrf/Xrg9ODFsA0N61B24hU67c6pE2rwCNo9RmR0jzync06ZpOeR/e
VrO0M3Yuz9mwC8Rs2087m1qtvqsVW/PWzx3o3Aw/mUP+0hDdPP5UPUamKsSTD7hDEpQG5X15
HLBhcgE1ROi7DwUQoxDsGZ2qtVBe3pnp41HfLRUX1LL8bPB6wvUa7cjRub+2yszvSbsfeHUJ
/KO8O2bv51D5QL/sF1yUs4Y5bRLflcszHxKK</vt:lpwstr>
  </property>
  <property fmtid="{D5CDD505-2E9C-101B-9397-08002B2CF9AE}" pid="4" name="_2015_ms_pID_7253431_00">
    <vt:lpwstr>_2015_ms_pID_7253431</vt:lpwstr>
  </property>
  <property fmtid="{D5CDD505-2E9C-101B-9397-08002B2CF9AE}" pid="5" name="_2015_ms_pID_7253432">
    <vt:lpwstr>zSZGADf/Nb4j4up/ffGKLe0YOzN8LxTpCLlR
/sBxUztGm5Ll58u5BhEYGbVJzaJcR3MDvNzzNyrqFjDuwuSN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